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, КОНТРОЛА ВАРОЕ, СЕЉЕЊЕ ПЧЕЛА НА ПАШУ, ИСПИТИВАЊЕ МЕДА И ПРОИЗВОДА ОД МЕДА И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БАВКЕ ЛЕКОВА ЗА ПЧЕЛАР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рста и назив услуга</w:t>
            </w:r>
            <w:r>
              <w:rPr>
                <w:lang w:val="sr-RS"/>
              </w:rPr>
              <w:t xml:space="preserve"> </w:t>
            </w:r>
            <w:r>
              <w:rPr/>
              <w:t xml:space="preserve">/ лекова </w:t>
              <w:br/>
              <w:t>/ испитивања / контрол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звод из регистра пољопривредног газдинства – животиње где се види број пријављених кошница за 2024. годину или потврда надлежне ветеринарске станице о евидентираном бројном стању кошница (не старија од месец дана од дана подношења захтева)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4</w:t>
            </w:r>
            <w:r>
              <w:rPr>
                <w:lang w:val="hu-HU"/>
              </w:rPr>
              <w:t>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hu-HU"/>
              </w:rPr>
              <w:t>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8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09:56:00Z</dcterms:modified>
  <cp:revision>13</cp:revision>
  <dc:subject/>
  <dc:title>ФОРМУЛАР ЗА ПРИЈАВЉИВАЊЕ</dc:title>
</cp:coreProperties>
</file>